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16"/>
        <w:ind w:hanging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4800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ФИНАНСОВ И НАЛОГОВОЙ ПОЛИТИКИ НОВОСИБИР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ЯСНИТЕЛЬНАЯ ЗАПИСКА 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bCs/>
          <w:szCs w:val="28"/>
        </w:rPr>
        <w:t>к проекту закона Новосибирской области «</w:t>
      </w:r>
      <w:r>
        <w:rPr>
          <w:b/>
          <w:szCs w:val="28"/>
        </w:rPr>
        <w:t xml:space="preserve">О внесении изменений </w:t>
        <w:br/>
        <w:t xml:space="preserve">в приложения 1 и 2 к Закону Новосибирской области «О налогах </w:t>
        <w:br/>
        <w:t xml:space="preserve">и особенностях налогообложения отдельных категорий налогоплательщиков в Новосибирской области» и Закон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</w:t>
        <w:br/>
        <w:t>в Новосибирской области</w:t>
      </w:r>
      <w:r>
        <w:rPr>
          <w:b/>
          <w:bCs/>
          <w:szCs w:val="28"/>
        </w:rPr>
        <w:t>»</w:t>
      </w:r>
    </w:p>
    <w:p>
      <w:pPr>
        <w:pStyle w:val="21"/>
        <w:keepNext w:val="false"/>
        <w:autoSpaceDE w:val="true"/>
        <w:spacing w:lineRule="auto" w:line="216"/>
        <w:outlineLvl w:val="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оект закона Новосибирской области «О внесении изменений </w:t>
        <w:br/>
        <w:t>в приложения 1 и 2 к Закону Новосибирской области «О налогах и особенностях налогообложения отдельных категорий налогоплательщиков в Новосибирской области» и Закон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</w:t>
      </w:r>
      <w:r>
        <w:rPr>
          <w:color w:val="000000"/>
          <w:szCs w:val="28"/>
        </w:rPr>
        <w:t>» (далее – проект закона) разработан вследствие необходимости актуализации размеров потенциально возможного к получению индивидуальным предпринимателем годового дохода (далее – ПВГД) при применении патентной системы налогообложения (далее –ПСН), а также в связи с необходимостью устранения рисков разночтения нормы, устанавливающей ограничение для применения ПСН по количеству объектов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лью проекта закона является обеспечение принципов равенства </w:t>
        <w:br/>
        <w:t>и справедливого налогообложения на территории Новосибир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 Проектом закона продолжается ежегодная практика актуализации размеров ПВГД, начатая в 2023 году (в рамках Закона Новосибирской области</w:t>
        <w:br/>
        <w:t>от 27 ноября 2023 года № 388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и Закон Новосибирской области «О внесении изменений в Закон Новосибирской области «О налогах</w:t>
        <w:br/>
        <w:t>и особенностях налогообложения отдельных категорий налогоплательщиков</w:t>
        <w:br/>
        <w:t xml:space="preserve">в Новосибирской области»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Последние на сегодняшний день изменения размеров ПВГД были реализованы в Законе Новосибирской области от 6 ноября 2024 года № 498-ОЗ</w:t>
        <w:br/>
        <w:t>«О внесении изменений в приложения 1 и 2 к Закону Новосибирской области</w:t>
        <w:br/>
        <w:t>«О налогах и особенностях налогообложения отдельных категорий налогоплательщиков в Новосибирской области» и рассчитаны исходя из трёх параметр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еличины минимального размера оплаты труда (далее – МРОТ), установленного на 2025 год в размере 28 050 рублей (с учетом районного коэффициент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еличины страховых взносов на обязательное пенсионное страхование,</w:t>
        <w:br/>
        <w:t>на обязательное медицинское страхование, установленной на 2025 год</w:t>
        <w:br/>
        <w:t>в совокупном фиксированном размере 53 65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индекса потребительских цен (далее – ИПЦ), установленного на 2025 год на уровне 105,2% в соответствии с основными параметрами прогноза социально-экономического развития Новосибирской области на 2025 год и плановый период 2026 и 2027 годов, рассмотренными и одобренными на заседании Правительства Новосибирской области 10 июня 2024 года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ким образом, размеры ПВГД, установленные в действующей редакции Закона Новосибирской области от 16 октября 2003 года № 142-ОЗ «О налогах </w:t>
        <w:br/>
        <w:t xml:space="preserve">и особенностях налогообложения отдельных категорий налогоплательщиков </w:t>
        <w:br/>
        <w:t xml:space="preserve">в Новосибирской области» (далее – Закон № 142-ОЗ), актуальны только для 2025 года и в последующие периоды не будут соответствовать реальным экономическим показателям региона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Это приведёт к нарушению принципов равенства и справедливости налогообложения, так как налогоплательщики, применяющие упрощенную</w:t>
        <w:br/>
        <w:t>или общую системы налогообложения, будут уплачивать налоги с учетом роста МРОТ и иных экономических показателей, в то время как налогоплательщики, применяющие ПСН, продолжат уплачивать налоги исходя из экономической ситуации прошлого год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частности, данная ситуация окажет негативное влияние на бюджеты муниципальных образований, поскольку доходы от ПСН зачисляются в бюджеты муниципальных районов, муниципальных и городских округов по нормативу 100%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ика расчета для актуализации размеров ПВГД сохранена</w:t>
        <w:br/>
        <w:t>без изменений и в проекте закона исходит из расчетной суммы МРОТ (с темпом роста к 2025 году 111,2%; с учетом задачи по повышению МРОТ в два раза к 2030 году, озвученной Президентом Российской Федерации Путиным В.В. в ходе Послания Президента Российской Федерации Федеральному Собранию от 29 февраля 2024 года), страховых взносов на 2026 год и прогнозного размера ИПЦ на очередной финансовый год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цип расчета размеров ПВГД для видов деятельности с физическим показателем «на одного наемного работника» и «без привлечения наемных работников» исходя из размера МРОТ и страховых взносов обусловлен тем,</w:t>
        <w:br/>
        <w:t xml:space="preserve">что размер заработной платы наемного работника не может быть менее МРОТ. Соответственно, один наемный работник не может зарабатывать менее суммы своей годовой заработной платы и страховых взносов, которые за него уплачивает индивидуальный предприниматель, поскольку, в противном случае, индивидуальному предпринимателю было бы невыгодно привлекать его к работе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Одновременно с этим актуализированы размеры ПВГД</w:t>
        <w:br/>
        <w:t>для индивидуальных предпринимателей, осуществляющих деятельность</w:t>
        <w:br/>
        <w:t>без привлечения наемных работников. Размер налога, подлежащего уплате</w:t>
        <w:br/>
        <w:t>(с учетом уменьшения на уплаченные за себя страховые взносы) определен</w:t>
        <w:br/>
        <w:t>для них в сумме, равной сумме налога, подлежащего уплате за одного наемного работник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 размеров ПВГД для видов деятельности с физическим показателем «на одного наемного работника» и «без привлечения наемных работников» осуществлен с учетом положений пункта 1.2 статьи 346.51 Налогового кодекса Российской Федерации о праве налогоплательщиков уменьшать сумму налога</w:t>
        <w:br/>
        <w:t>на сумму страховых взносов на обязательное пенсионное страхование, обязательное социальное страхование на случай временной нетрудоспособности</w:t>
        <w:br/>
        <w:t>и в связи с материнством, обязательное медицинское страхование, обязательное социальное страхование от несчастных случаев на производстве</w:t>
        <w:br/>
        <w:t>и профессиональных заболеваний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Расчет размеров ПВГД по видам деятельности с иными физическими показателями (на 1 квадратный метр площади, на 1 тонну грузоподъемности</w:t>
        <w:br/>
        <w:t>и т.д.) осуществлен исходя из индексации действующих размеров ПВГД</w:t>
        <w:br/>
        <w:t>по данным видам деятельности на ИПЦ,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становленный на 2026 год, на уровне 105,7% в соответствии с основными параметрами прогноза социально-экономического развития Новосибирской области, рассмотренными </w:t>
        <w:br/>
        <w:t>и одобренными на заседании Правительства Новосибирской области 09.06.2025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 Проектом закона предлагается внесение изменения в абзац второй подпункта «б» пункта 4 статьи 1 Закона Новосибирской области от 25 февраля 2021 года № 60-ОЗ «О внесении изменений в Закон Новосибирской области</w:t>
        <w:br/>
        <w:t>«О налогах и особенностях налогообложения отдельных категорий налогоплательщиков в Новосибирской области» (далее – Закон № 60-ОЗ), которое позволит индивидуальным предпринимателям, одновременно осуществляющим такие виды предпринимательской деятельности как розничная торговля и организация общественного питания, применять ПСН и в отношении одного объекта стационарной (нестационарной) торговой сети, и в отношении одного объекта  организации общественного питания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ект закона состоит из трех статей. Статьей 1 вносятся изменения </w:t>
        <w:br/>
        <w:t>в приложения 1 и 2 к Закону № 142-ОЗ. Статьей 2 вносится изменение</w:t>
        <w:br/>
        <w:t>в Закон № 60-ОЗ. Статьей 3 устанавливается порядок вступления закона в сил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закона в соответствии с частью 2 статьи</w:t>
      </w:r>
      <w:r>
        <w:rPr>
          <w:szCs w:val="28"/>
        </w:rPr>
        <w:t xml:space="preserve"> 7.1 Закона Новосибирской области от 25 декабря 2006 года № 80-ОЗ «О нормативных правовых актах Новосибирской области» подлежит оценке регулирующего воздействия, поскольку затрагивает вопросы осуществления предпринимательской </w:t>
      </w:r>
      <w:r>
        <w:rPr>
          <w:color w:val="000000"/>
          <w:szCs w:val="28"/>
        </w:rPr>
        <w:t>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отношении проекта закона проведена процедура оценки регулирующего воздействия (заключение № 22 от 22.07.2025), по итогам которой определено, </w:t>
        <w:br/>
        <w:t xml:space="preserve">что расчет новых размеров ПВГД в пределах роста МРОТ является приемлемым. </w:t>
        <w:br/>
        <w:t xml:space="preserve">21 июля 2025 года на Федеральном портале проектов нормативных актов был размещен проект федерального закона «О внесении изменения в статью 1 Федерального закона «О минимальном размере оплаты труда», подготовленный Министерством труда и социальной защиты Российской Федерации, </w:t>
        <w:br/>
        <w:t xml:space="preserve">в соответствии с которым МРОТ определён с темпом роста к 2025 году 120,7%. </w:t>
        <w:br/>
        <w:t>В связи с этим был произведен досчет размеров ПВГД до уровня МРОТ, определенного на 2026 го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Новосибирской области – </w:t>
      </w:r>
    </w:p>
    <w:p>
      <w:pPr>
        <w:pStyle w:val="ConsNormal"/>
        <w:tabs>
          <w:tab w:val="clear" w:pos="720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>В.Ю. Голубе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00:00Z</dcterms:created>
  <dc:creator>User</dc:creator>
  <dc:description/>
  <cp:keywords/>
  <dc:language>en-US</dc:language>
  <cp:lastModifiedBy>Кожевникова Оксана Сергеевна</cp:lastModifiedBy>
  <cp:lastPrinted>2025-04-28T12:00:00Z</cp:lastPrinted>
  <dcterms:modified xsi:type="dcterms:W3CDTF">2025-10-22T08:03:00Z</dcterms:modified>
  <cp:revision>18</cp:revision>
  <dc:subject/>
  <dc:title/>
</cp:coreProperties>
</file>